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jc w:val="left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  <w:t>FORMULARIO DI CANDIDATUR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Garamond" w:hAnsi="Garamond" w:cs="Garamond"/>
          <w:i/>
          <w:i/>
          <w:smallCaps/>
          <w:sz w:val="20"/>
          <w:szCs w:val="24"/>
        </w:rPr>
      </w:pPr>
      <w:r>
        <w:rPr>
          <w:rFonts w:cs="Garamond" w:ascii="Garamond" w:hAnsi="Garamond"/>
          <w:i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</w:rPr>
      </w:pPr>
      <w:r>
        <w:rPr>
          <w:szCs w:val="22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  <w:t>Nom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l’obiettivo dell'inter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erenza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progetto//territorio di riferimento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le priorità della  programmazione culturale della VII Municipalità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Attività che si intende realizza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Metodologia, Fasi, Strumenti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onogramma (Tempi/fasi)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tenariato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zione degli enti coinvolti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3"/>
      </w:tblGrid>
      <w:tr>
        <w:trPr>
          <w:trHeight w:val="3824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pporto dei partner  </w:t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get di riferimento</w:t>
      </w:r>
    </w:p>
    <w:p>
      <w:pPr>
        <w:pStyle w:val="Footnote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tinatari dell’azione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Heading2"/>
              <w:ind w:right="-1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 processo di coinvolgimento dei beneficiari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entivo dei costi dell’azio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ronte del costo complessivo dell’azione sopra indicato, il contributo totale che si  richiede alla VII Municipalità è di  € __________________ , pari al ______ % del costo totale.</w:t>
      </w:r>
    </w:p>
    <w:p>
      <w:pPr>
        <w:pStyle w:val="Footnot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ind w:right="28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ttoscrizione formal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284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zione sostitutiva relativa alle attività svolte nel campo delle politiche culturali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il progett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C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zione sostitutiva relativa alle attività svolte nel settore in rete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4387"/>
        <w:gridCol w:w="5017"/>
        <w:gridCol w:w="978"/>
        <w:gridCol w:w="780"/>
      </w:tblGrid>
      <w:tr>
        <w:trPr>
          <w:trHeight w:val="510" w:hRule="atLeast"/>
        </w:trPr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oggetti pubblici o del privato sociale (Rete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1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2:35:00Z</dcterms:created>
  <dc:creator>CONSEDIN</dc:creator>
  <dc:description/>
  <dc:language>en-US</dc:language>
  <cp:lastModifiedBy>Comune di Napoli </cp:lastModifiedBy>
  <cp:lastPrinted>2007-10-03T10:22:00Z</cp:lastPrinted>
  <dcterms:modified xsi:type="dcterms:W3CDTF">2007-10-26T07:59:00Z</dcterms:modified>
  <cp:revision>11</cp:revision>
  <dc:subject/>
  <dc:title>INIZIATIVA COMUNITARIA EQUAL</dc:title>
</cp:coreProperties>
</file>